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12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AZ OSÓB</w:t>
      </w:r>
    </w:p>
    <w:p>
      <w:pPr>
        <w:pStyle w:val="Normal"/>
        <w:spacing w:lineRule="atLeast" w:line="25" w:before="12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skierowanych przez Wykonawcę do realizacji zamówienia publicznego</w:t>
      </w:r>
    </w:p>
    <w:p>
      <w:pPr>
        <w:pStyle w:val="Normal"/>
        <w:spacing w:lineRule="atLeast" w:line="25" w:before="120" w:after="0"/>
        <w:rPr>
          <w:rFonts w:cs="Calibri"/>
          <w:color w:val="000000"/>
        </w:rPr>
      </w:pPr>
      <w:r>
        <w:rPr>
          <w:rFonts w:cs="Calibri"/>
          <w:color w:val="000000"/>
        </w:rPr>
        <w:t>Składając ofertę oświadczam/y, że dysponuję/my osobami zdolnymi do realizacji zamówienia, tj.:</w:t>
      </w:r>
    </w:p>
    <w:p>
      <w:pPr>
        <w:pStyle w:val="Akapitzlist"/>
        <w:widowControl w:val="false"/>
        <w:overflowPunct w:val="false"/>
        <w:autoSpaceDE w:val="false"/>
        <w:spacing w:lineRule="atLeast" w:line="25" w:before="120" w:after="0"/>
        <w:ind w:left="426" w:hanging="426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0" w:name="_Hlk199933903"/>
      <w:bookmarkStart w:id="1" w:name="_Hlk197353782"/>
      <w:bookmarkStart w:id="2" w:name="_Hlk199933903"/>
      <w:bookmarkStart w:id="3" w:name="_Hlk197353782"/>
      <w:bookmarkEnd w:id="2"/>
      <w:bookmarkEnd w:id="3"/>
    </w:p>
    <w:p>
      <w:pPr>
        <w:pStyle w:val="Akapitzlist"/>
        <w:widowControl w:val="false"/>
        <w:overflowPunct w:val="false"/>
        <w:autoSpaceDE w:val="false"/>
        <w:spacing w:lineRule="atLeast" w:line="25" w:before="120" w:after="200"/>
        <w:ind w:left="426" w:hanging="426"/>
        <w:contextualSpacing/>
        <w:rPr/>
      </w:pPr>
      <w:r>
        <w:rPr>
          <w:rFonts w:cs="Calibri"/>
          <w:sz w:val="20"/>
          <w:szCs w:val="20"/>
        </w:rPr>
        <w:t>a)</w:t>
        <w:tab/>
        <w:t>co najmniej jedną osobą - (autor opracowania) posiadającą uprawnienia budowalne do sprawowania samodzielnych funkcji technicznych w budownictwie zgodnie z ustawą z dnia 7 lipca 1994 r. Prawo budowlane (Dz.U.2025.418 t.j.) w specjalności inżynieryjnej hydrotechnicznej lub konstrukcyjno-budowlanej (bez ograniczeń), uprawniające do kontroli stanu technicznego o której mowa w art. 62 ust.1 pkt.1 i pkt.2 ustawy Prawo Budowlane lub odpowiadające im ważne uprawnienia budowlane, które zostały wydane na podstawie wcześniej obowiązujących przepisów oraz zrzeszonego we właściwej izbie samorządu zawodowego zgodnie z ustawą z dnia 15 grudnia 2000 o samorządach zawodowych architektów oraz inżynierów budownictwa (Dz.U.2023.551 t.j.).</w:t>
      </w:r>
    </w:p>
    <w:p>
      <w:pPr>
        <w:pStyle w:val="Akapitzlist"/>
        <w:widowControl w:val="false"/>
        <w:overflowPunct w:val="false"/>
        <w:autoSpaceDE w:val="false"/>
        <w:spacing w:lineRule="atLeast" w:line="25" w:before="120" w:after="200"/>
        <w:ind w:left="426" w:hanging="426"/>
        <w:contextualSpacing/>
        <w:rPr/>
      </w:pPr>
      <w:r>
        <w:rPr>
          <w:rFonts w:cs="Calibri"/>
          <w:sz w:val="20"/>
          <w:szCs w:val="20"/>
        </w:rPr>
        <w:t>b)</w:t>
        <w:tab/>
        <w:t>co najmniej jedną osobą posiadającą uprawnienia zawodowe do wykonywania samodzielnych funkcji w dziedzinie geodezji i kartografii w zakresie określonym w art. 43 w pkt 1) ustawy z dnia 17 maja 1989 r. Prawo geodezyjne i kartograficzne (Dz.U.2024.1151 t.j.) lub odpowiadające im ważne uprawnienia, które zostały wydane na podstawie wcześniej obowiązujących przepisów,</w:t>
      </w:r>
    </w:p>
    <w:p>
      <w:pPr>
        <w:pStyle w:val="Akapitzlist"/>
        <w:widowControl w:val="false"/>
        <w:overflowPunct w:val="false"/>
        <w:autoSpaceDE w:val="false"/>
        <w:spacing w:lineRule="atLeast" w:line="25" w:before="120" w:after="0"/>
        <w:ind w:left="426" w:hanging="426"/>
        <w:contextualSpacing/>
        <w:rPr>
          <w:rFonts w:cs="Calibri"/>
        </w:rPr>
      </w:pPr>
      <w:bookmarkStart w:id="4" w:name="_Hlk213399466"/>
      <w:bookmarkEnd w:id="4"/>
      <w:r>
        <w:rPr>
          <w:rFonts w:cs="Calibri"/>
          <w:sz w:val="20"/>
          <w:szCs w:val="20"/>
        </w:rPr>
        <w:t>c)</w:t>
        <w:tab/>
        <w:t>co najmniej jedną osobą posiadającą uprawnienia geologiczne kategorii VI, która winna być zgodna z art. 50 ust. 2 ustawy z dnia 9 czerwca 2011 r. Prawo geologiczne i górnicze (Dz.U.2024.1290 t.j.).</w:t>
      </w:r>
    </w:p>
    <w:p>
      <w:pPr>
        <w:pStyle w:val="Normal"/>
        <w:widowControl w:val="false"/>
        <w:overflowPunct w:val="false"/>
        <w:autoSpaceDE w:val="false"/>
        <w:spacing w:lineRule="auto" w:line="300" w:before="120" w:after="0"/>
        <w:contextualSpacing/>
        <w:rPr>
          <w:rFonts w:cs="Calibri"/>
          <w:b/>
          <w:b/>
          <w:bCs/>
          <w:lang w:val="en-US" w:eastAsia="en-US"/>
        </w:rPr>
      </w:pPr>
      <w:bookmarkStart w:id="5" w:name="_Hlk213399466"/>
      <w:bookmarkEnd w:id="5"/>
      <w:r>
        <w:rPr>
          <w:rFonts w:cs="Calibri"/>
          <w:b/>
          <w:bCs/>
          <w:lang w:val="en-US" w:eastAsia="en-US"/>
        </w:rPr>
        <w:t>Ad. a) co najmniej jedną osobą - (autor opracowania) posiadającą uprawnienia budowalne do sprawowania samodzielnych funkcji technicznych w budownictwie zgodnie z ustawą z dnia 7 lipca 1994 r. Prawo budowlane (Dz.U.2025.418 t.j.) w specjalności inżynieryjnej hydrotechnicznej lub konstrukcyjno-budowlanej (bez ograniczeń), uprawniające do kontroli stanu technicznego o której mowa w art. 62 ust.1 pkt.1 i pkt.2 ustawy Prawo Budowlane lub odpowiadające im ważne uprawnienia budowlane, które zostały wydane na podstawie wcześniej obowiązujących przepisów oraz zrzeszonego we właściwej izbie samorządu zawodowego zgodnie z ustawą z dnia 15 grudnia 2000 o samorządach zawodowych architektów oraz inżynierów budownictwa (Dz.U.2023.551 t.j.).</w:t>
      </w:r>
    </w:p>
    <w:p>
      <w:pPr>
        <w:pStyle w:val="Normal"/>
        <w:spacing w:before="240" w:after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7809230" cy="262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230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559"/>
                              <w:gridCol w:w="3827"/>
                              <w:gridCol w:w="2694"/>
                              <w:gridCol w:w="1842"/>
                              <w:gridCol w:w="1417"/>
                            </w:tblGrid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bookmarkStart w:id="6" w:name="_Hlk203553893"/>
                                  <w:bookmarkEnd w:id="6"/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>(autor opracowani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>w specjalności inżynieryjnej hydrotechnicznej lub konstrukcyjno-budowlanej (bez ograniczeń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walifikacje zawodowe /uprawnienia wraz z podaniem specjalności wynikającej z uprawnienia budowlanego (w tym nr uprawnienia) lub innego dokumentu określającego zakres posiadanych kwalifikacji zawodowych/ uprawnień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 xml:space="preserve">Zakres czynności, </w:t>
                                    <w:br/>
                                    <w:t>które będą wykonywane przez osoby wskazane w kol. 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osób dysponowania osobą*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Wykonawca jest obowiązany wpisać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„dysponuję” 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lub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„będę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ysponował”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Informacje dotyczące wpisu do właściwej Izby Samorządu Zawodowego wraz z nr ewidencyjnym członka, terminem ważności  posiadanego wymaganego ubezpieczenia od odpowiedzialności cywil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pt;height:206.5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559"/>
                        <w:gridCol w:w="3827"/>
                        <w:gridCol w:w="2694"/>
                        <w:gridCol w:w="1842"/>
                        <w:gridCol w:w="1417"/>
                      </w:tblGrid>
                      <w:tr>
                        <w:trPr>
                          <w:trHeight w:val="137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bookmarkStart w:id="7" w:name="_Hlk203553893"/>
                            <w:bookmarkEnd w:id="7"/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>(autor opracowani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>w specjalności inżynieryjnej hydrotechnicznej lub konstrukcyjno-budowlanej (bez ograniczeń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Kwalifikacje zawodowe /uprawnienia wraz z podaniem specjalności wynikającej z uprawnienia budowlanego (w tym nr uprawnienia) lub innego dokumentu określającego zakres posiadanych kwalifikacji zawodowych/ uprawnień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Zakres czynności, </w:t>
                              <w:br/>
                              <w:t>które będą wykonywane przez osoby wskazane w kol. 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Sposób dysponowania osobą*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Wykonawca jest obowiązany wpisać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„dysponuję”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lub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„będę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dysponował”</w:t>
                            </w:r>
                            <w:r>
                              <w:rPr>
                                <w:rFonts w:cs="Calibri"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i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Informacje dotyczące wpisu do właściwej Izby Samorządu Zawodowego wraz z nr ewidencyjnym członka, terminem ważności  posiadanego wymaganego ubezpieczenia od odpowiedzialności cywilnej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641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before="120" w:after="0"/>
        <w:ind w:right="2238" w:hanging="0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Ad. b) co najmniej jedną osobą posiadającą uprawnienia zawodowe do wykonywania samodzielnych funkcji w dziedzinie geodezji i kartografii w zakresie określonym w art. 43 w pkt 1) ustawy z dnia 17 maja 1989 r. Prawo geodezyjne i kartograficzne (Dz.U.2024.1151 t.j.) lub odpowiadające im ważne uprawnienia, które zostały wydane na podstawie wcześniej obowiązujących przepisów,</w:t>
      </w:r>
    </w:p>
    <w:p>
      <w:pPr>
        <w:pStyle w:val="Normal"/>
        <w:spacing w:before="12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7809865" cy="2634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689"/>
                              <w:gridCol w:w="3617"/>
                              <w:gridCol w:w="2694"/>
                              <w:gridCol w:w="1837"/>
                              <w:gridCol w:w="1423"/>
                            </w:tblGrid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bookmarkStart w:id="8" w:name="_Hlk213399784"/>
                                  <w:bookmarkEnd w:id="8"/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walifikacje zawodowe /uprawnienia wraz z podaniem specjalności wynikającej z uprawnienia budowlanego (w tym nr uprawnienia) lub innego dokumentu określającego zakres posiadanych kwalifikacji zawodowych/ uprawnień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 xml:space="preserve">Zakres czynności, </w:t>
                                    <w:br/>
                                    <w:t>które będą wykonywane przez osoby wskazane w kol. 2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osób dysponowania osobą*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Wykonawca jest obowiązany wpisać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„dysponuję” 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lub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„będę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ysponował”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Informacje dotyczące wpisu do właściwej Izby Samorządu Zawodowego wraz z nr ewidencyjnym członka, terminem ważności  posiadanego wymaganego ubezpieczenia od odpowiedzialności cywil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207.45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689"/>
                        <w:gridCol w:w="3617"/>
                        <w:gridCol w:w="2694"/>
                        <w:gridCol w:w="1837"/>
                        <w:gridCol w:w="1423"/>
                      </w:tblGrid>
                      <w:tr>
                        <w:trPr>
                          <w:trHeight w:val="1401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bookmarkStart w:id="9" w:name="_Hlk213399784"/>
                            <w:bookmarkEnd w:id="9"/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Kwalifikacje zawodowe /uprawnienia wraz z podaniem specjalności wynikającej z uprawnienia budowlanego (w tym nr uprawnienia) lub innego dokumentu określającego zakres posiadanych kwalifikacji zawodowych/ uprawnień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Zakres czynności, </w:t>
                              <w:br/>
                              <w:t>które będą wykonywane przez osoby wskazane w kol. 2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Sposób dysponowania osobą*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Wykonawca jest obowiązany wpisać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„dysponuję”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lub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„będę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dysponował”</w:t>
                            </w:r>
                            <w:r>
                              <w:rPr>
                                <w:rFonts w:cs="Calibri"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i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Informacje dotyczące wpisu do właściwej Izby Samorządu Zawodowego wraz z nr ewidencyjnym członka, terminem ważności  posiadanego wymaganego ubezpieczenia od odpowiedzialności cywilnej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before="12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before="2640" w:after="0"/>
        <w:ind w:right="2522" w:hanging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rPr>
          <w:rFonts w:eastAsia="Times New Roman" w:cs="Calibri"/>
          <w:b/>
          <w:b/>
          <w:bCs/>
          <w:i/>
          <w:i/>
        </w:rPr>
      </w:pPr>
      <w:r>
        <w:rPr>
          <w:rFonts w:eastAsia="Times New Roman" w:cs="Calibri"/>
          <w:b/>
          <w:bCs/>
          <w:i/>
        </w:rPr>
      </w:r>
    </w:p>
    <w:p>
      <w:pPr>
        <w:pStyle w:val="Normal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Ad. c) co najmniej jedną osobą posiadającą uprawnienia geologiczne kategorii VI, która winna być zgodna z art. 50 ust. 2 ustawy z dnia 9 czerwca 2011 r. Prawo geologiczne i górnicze (Dz.U.2024.1290 t.j.).</w:t>
      </w:r>
    </w:p>
    <w:p>
      <w:pPr>
        <w:pStyle w:val="Normal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7809865" cy="2634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689"/>
                              <w:gridCol w:w="3617"/>
                              <w:gridCol w:w="2694"/>
                              <w:gridCol w:w="1837"/>
                              <w:gridCol w:w="1423"/>
                            </w:tblGrid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Kwalifikacje zawodowe /uprawnienia wraz z podaniem specjalności wynikającej z uprawnienia budowlanego (w tym nr uprawnienia) lub innego dokumentu określającego zakres posiadanych kwalifikacji zawodowych/ uprawnień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 xml:space="preserve">Zakres czynności, </w:t>
                                    <w:br/>
                                    <w:t>które będą wykonywane przez osoby wskazane w kol. 2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osób dysponowania osobą*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Wykonawca jest obowiązany wpisać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„dysponuję” 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lub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„będę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ysponował”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  <w:t>Informacje dotyczące wpisu do właściwej Izby Samorządu Zawodowego wraz z nr ewidencyjnym członka, terminem ważności  posiadanego wymaganego ubezpieczenia od odpowiedzialności cywil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207.45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689"/>
                        <w:gridCol w:w="3617"/>
                        <w:gridCol w:w="2694"/>
                        <w:gridCol w:w="1837"/>
                        <w:gridCol w:w="1423"/>
                      </w:tblGrid>
                      <w:tr>
                        <w:trPr>
                          <w:trHeight w:val="1401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Kwalifikacje zawodowe /uprawnienia wraz z podaniem specjalności wynikającej z uprawnienia budowlanego (w tym nr uprawnienia) lub innego dokumentu określającego zakres posiadanych kwalifikacji zawodowych/ uprawnień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Zakres czynności, </w:t>
                              <w:br/>
                              <w:t>które będą wykonywane przez osoby wskazane w kol. 2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Sposób dysponowania osobą*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Wykonawca jest obowiązany wpisać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„dysponuję” 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lub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„będę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  <w:t>dysponował”</w:t>
                            </w:r>
                            <w:r>
                              <w:rPr>
                                <w:rFonts w:cs="Calibri"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/>
                                <w:i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  <w:t>Informacje dotyczące wpisu do właściwej Izby Samorządu Zawodowego wraz z nr ewidencyjnym członka, terminem ważności  posiadanego wymaganego ubezpieczenia od odpowiedzialności cywilnej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22"/>
          <w:szCs w:val="22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</w:r>
    </w:p>
    <w:p>
      <w:pPr>
        <w:pStyle w:val="Normal"/>
        <w:rPr>
          <w:rFonts w:cs="Times New Roman"/>
          <w:b/>
          <w:b/>
          <w:bCs/>
          <w:iCs/>
          <w:sz w:val="18"/>
          <w:szCs w:val="18"/>
          <w:lang w:eastAsia="en-US"/>
        </w:rPr>
      </w:pPr>
      <w:r>
        <w:rPr>
          <w:rFonts w:cs="Times New Roman"/>
          <w:b/>
          <w:bCs/>
          <w:iCs/>
          <w:sz w:val="22"/>
          <w:szCs w:val="22"/>
          <w:lang w:eastAsia="en-US"/>
        </w:rPr>
        <w:t>Kwalifikowany podpis elektroniczny/ podpis zaufany/ podpis osobisty osoby/ób uprawnionej/ych do reprezentowania</w:t>
      </w:r>
    </w:p>
    <w:p>
      <w:pPr>
        <w:pStyle w:val="Normal"/>
        <w:tabs>
          <w:tab w:val="clear" w:pos="708"/>
          <w:tab w:val="left" w:pos="960" w:leader="none"/>
        </w:tabs>
        <w:rPr>
          <w:rFonts w:cs="Calibri"/>
          <w:b/>
          <w:b/>
          <w:bCs/>
          <w:iCs/>
          <w:sz w:val="18"/>
          <w:szCs w:val="18"/>
          <w:lang w:eastAsia="en-US"/>
        </w:rPr>
      </w:pPr>
      <w:r>
        <w:rPr>
          <w:rFonts w:cs="Calibri"/>
          <w:b/>
          <w:bCs/>
          <w:iCs/>
          <w:sz w:val="18"/>
          <w:szCs w:val="18"/>
          <w:lang w:eastAsia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 do SWZ</w:t>
    </w:r>
  </w:p>
  <w:p>
    <w:pPr>
      <w:pStyle w:val="Header"/>
      <w:jc w:val="right"/>
      <w:rPr/>
    </w:pPr>
    <w:r>
      <w:rPr>
        <w:b/>
      </w:rPr>
      <w:t>Znak sprawy: 71/PN/2025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56:00Z</dcterms:created>
  <dc:creator>aroslon</dc:creator>
  <dc:description/>
  <cp:keywords/>
  <dc:language>en-US</dc:language>
  <cp:lastModifiedBy>Sierszuła Kinga (ZZW)</cp:lastModifiedBy>
  <dcterms:modified xsi:type="dcterms:W3CDTF">2025-11-07T08:25:00Z</dcterms:modified>
  <cp:revision>55</cp:revision>
  <dc:subject/>
  <dc:title/>
</cp:coreProperties>
</file>